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1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машевского городского поселения Тимашев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___   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40"/>
          <w:szCs w:val="40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от  13 октября 2023 г.  №  1376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(в редакции  постановлени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 от_____________ №_____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рожного хозяйства и обеспечение безопасности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рожного движения на территории Тимашевского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– 2026 годы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дорожного хозяйства и обеспечение безопас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ого движения на территории Тимашевск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4 – 2026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33"/>
      </w:tblGrid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ел жилищно-коммунального хозяйства администрации Тимашевского городского поселения Тимашевского района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ение надлежащего технического состоя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втомобильных дорог местного значения, относящихся к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строе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ямочного ремонта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ых инертных материалов (песчано- гравийная смесь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дорожной разметки, нанесенной на автомобильные дороги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дорожных знаков, установленных на автомобильных дорогах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тремонтированных дорожных знак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щитных дорожных ограждений, в отношении которых выполняются работы по техническому обслуживанию, ремонту и демонтаж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 обеспеченных электроэнерги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ветофорных объек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пескосоляной смес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абот специализированной техники с экипажем для выполнения дорожных работ (самосвал (камаз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хранению инертного материала (ПГС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 на автомобильных дорогах, тротуарах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ого щебня</w:t>
            </w:r>
          </w:p>
        </w:tc>
      </w:tr>
      <w:tr>
        <w:trPr>
          <w:trHeight w:val="69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4-2026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муниципальной программы на             2024 – 2026 годы составляет  232377,8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 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из бюджета Тимашевского городского поселения Тимашевского района - 205716,8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26661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 xml:space="preserve">1. Характеристика текущего состояния и основные проблемы в </w:t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>соответствующей сфере реализации 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местного значения, находящихся в собственности Тимашевского городского поселения Тимашевского района, составляет 220,8 км, из них с асфальтобетонным покрытием - 90 км, с гравийным покрытием – 126,44 к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дельный вес автомобильных дорог общего пользования местного значения с твердым покрытием в общей протяженности автомобильных дорог составляет 97,5 %. Развитие улично-дорожной сети Тимашевского городского поселения Тимашевского района осуществляется за счет строительства и реконструкции автомобильных дорог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лично-дорожная сеть Тимашевского городского поселения Тимашевского района оснащена 23 светофорными объектами, 1554 дорожными знаками, 110 остановками. Площадь ежегодного нанесения дорожной разметки на дорожное покрытие составляет около 7 тыс. кв.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ниторинг интенсивности дорожного движения и анализ аварийности на улично-дорожной сети Тимашевского городского поселения Тимашевского района свидетельствуют, что для повышения эффективности системы безопасности дорожного движения необходим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коло 900 дорожных зна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несение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кв. м разметки ежегод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ка 30 остановочных павильон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роектной документации «Схема организации дорожного движения улично-дорожной сети Тимашевского городского поселения Тимаш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Из-за систематического недофинансирования дорожной отрасли на сегодняшний день имеется существенное отставание объемов выполнения на них капитального ремонта и ремонта от объемов, вытекающих из межремонтных сроков, не могут быть выполнены в полной мере требования в части периодичности проведения видов работ по содержанию автомобильных дорог общего пользования и искусственных сооружений на н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Неудовлетворительное состояние улично-дорожной сети Тимашевского городского поселения Тимашевского района и отсутствие возможности финансирования в допустимом объеме дорожных работ являются сдерживающими факторами развития Тимашевского городского поселения Тимашевского района и требуют оказания финансовой помощи за счет средств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нализ сложившейся на территории Тимашевского городского поселения Тимашевского района ситуации в сфере функционирования и развития объектов дорожного хозяйства, обеспечения безопасности дорожного движения позволил выявить ряд нерешенных проблем, к которым следует отне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транспортно-эксплуатационные характеристики автомобильных дорог местного значения, что приводит к снижению скорости автомобильного потока, значительным потерям времени пребывания в пути, ухудшению состояния окружающей сре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емонта автомобильных дорог местного значения с асфальтобетонным покрытием от требуемых сроков службы дорожных одеж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лично-дорожной сети города существующим потребностям в объеме и организации транспортных пото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обустройства автомобильных дорог местного значения светофорными объектами и дорожными знак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временной системы организации и управления дорожным дви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Устойчивое функционирование автомобильных дорог общего пользования местного значения, повышение их транспортно-эксплуатационного состояния является гарантией социально-экономического развития Тимашевского городского поселения Тимашевского района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иведены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24 - 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/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следующие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1 «Строительство, капитальный ремонт, ремонт автомобильных дорог местного значения, ремонт тротуаров, включая проектно-изыскательские работы» направлено на обеспечение развития автотранспортной инфраструктуры, обеспечения доступности социаль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2 «Обеспечение безопасности дорожного движения на территории Тимашевского городского поселения Тимашевского района» направлено на содержание объектов транспортной инфраструктуры по нормативным условиям или согласно норм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3 «Другие мероприятия по содержанию автомобильных дорог» направлено на обеспечение качественной эксплуатации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ля выполнения намеченных мероприятий необходимо ресурсное обеспечение муниципальной программы, которое предполагает выделение средст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из бюджета Тимашевского городского поселения Тимашевского район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                      на 2024-2026 годы составля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417"/>
        <w:gridCol w:w="1134"/>
        <w:gridCol w:w="1134"/>
        <w:gridCol w:w="1134"/>
      </w:tblGrid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 том числе (тыс. руб.)</w:t>
            </w:r>
          </w:p>
        </w:tc>
      </w:tr>
      <w:tr>
        <w:trPr>
          <w:trHeight w:val="4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5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1. 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47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86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48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59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2.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8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 Другие мероприятия по содержанию автомобильных дорог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5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753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511,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753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23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108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205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82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ём финансирования мероприятий на 2024-2026 годы определен исходя из затрат на проведение аналогичных мероприятий, проводимых администрацией Тимашевского городского поселения Тимашевского района      в 2023 году с учетом индекса-дефлятора, </w:t>
      </w:r>
      <w:r>
        <w:rPr>
          <w:bCs/>
          <w:sz w:val="28"/>
          <w:szCs w:val="28"/>
        </w:rPr>
        <w:t>из краевого бюджета на основании постановления главы администрации (губернатора) Краснодарского края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юридическим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(или) физическим лица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 учреждением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, утвержденному постановлением администрации Тимашевского городского поселения Тимашевского района от 11 июля 2014 г. № 436 (с изменениями от 4 апреля 2016 г.  № 368,                             от 1 ноября 2016 г. № 1227) (далее – Порядок)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и контроль за её выполнение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еализацию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. 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корректи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текущего контроля за своевременным и качественным выполнением мероприятий программы, устанавливает сроки их предост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официальном сайте администрации Тимашевского городского поселения Тимашевского района в информационно-телекоммуникационной сети «Интернет» в разделе «муниципальные программ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муниципальной программы представляет ежеквартально         до 20 числа месяца, следующего за отчетным кварталом, информацию о реализации  муниципальной программы по отчетным формам согласно приложению № 9 к Порядку в финансовый отдел администрации Тимашевского городского поселения Тимашевского района с приложением пояснительной записки о ходе реализаци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541"/>
      <w:bookmarkStart w:id="2" w:name="Par541"/>
      <w:bookmarkEnd w:id="2"/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10101"/>
          <w:sz w:val="28"/>
          <w:szCs w:val="28"/>
        </w:rPr>
        <w:t xml:space="preserve">Начальник </w:t>
      </w:r>
      <w:r>
        <w:rPr>
          <w:sz w:val="28"/>
          <w:szCs w:val="28"/>
        </w:rPr>
        <w:t>отдела жилищно-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администрации  Тимашевского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городского поселения </w:t>
      </w:r>
    </w:p>
    <w:p>
      <w:pPr>
        <w:pStyle w:val="Normal"/>
        <w:rPr>
          <w:vanish/>
          <w:sz w:val="28"/>
          <w:szCs w:val="28"/>
        </w:rPr>
      </w:pPr>
      <w:r>
        <w:rPr>
          <w:color w:val="010101"/>
          <w:sz w:val="28"/>
          <w:szCs w:val="28"/>
        </w:rPr>
        <w:t>Тимашевского района</w:t>
      </w:r>
      <w:r>
        <w:rPr>
          <w:sz w:val="28"/>
          <w:szCs w:val="28"/>
        </w:rPr>
        <w:t xml:space="preserve">                                                                             И.В. Власова</w:t>
      </w:r>
      <w:bookmarkStart w:id="3" w:name="_PictureBullets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5A6167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05:00Z</dcterms:created>
  <dc:creator>User</dc:creator>
  <dc:description/>
  <cp:keywords/>
  <dc:language>en-US</dc:language>
  <cp:lastModifiedBy>user</cp:lastModifiedBy>
  <cp:lastPrinted>2022-05-31T14:20:00Z</cp:lastPrinted>
  <dcterms:modified xsi:type="dcterms:W3CDTF">2024-02-02T08:55:00Z</dcterms:modified>
  <cp:revision>19</cp:revision>
  <dc:subject/>
  <dc:title>Об утверждении Целевой муниципальной программы «Развитие отрасли «Культура» на 2009-2011 годы»</dc:title>
</cp:coreProperties>
</file>